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силитель на ТDA7250 (Упрощённая схема)</w:t>
      </w:r>
    </w:p>
    <w:p>
      <w:pPr>
        <w:pStyle w:val="Style17"/>
        <w:rPr/>
      </w:pPr>
      <w:r>
        <w:rPr/>
        <w:t>Здравствуйте сегодня я хотел рассказать об усилителе мощности на гибридной схеме с использование драйвера выходного каскада на микросхеме ТDA7250. О схеме такого усилителя уже много написано, но эта схема отличается своей простотой и надёжностью с применением SMD компонентов. Схема усилителя настройки не требует и в то же время обладает неплохими характеристиками сопоставимыми с популярными схемами на транзисторах. Кроме того часть проблем с подбором транзисторов в усилительном каскаде микросхема берёт на себя.</w:t>
      </w:r>
    </w:p>
    <w:p>
      <w:pPr>
        <w:pStyle w:val="Style17"/>
        <w:rPr/>
      </w:pPr>
      <w:r>
        <w:rPr/>
        <w:t>Но что же меня побудило собрать данный усилитель? Причина тому очень проста, мне досталась плата от музыкального центра с разборки и конечно мне захотелось что-то собрать на базе компонентов данной платы, с выбором что собирать быстро определился. Сразу хотел бы сказать, если кто думает, что можно было бы просто восстановить плату усилителя из музыкального центра то это не так, на это есть много причин, да и самому собирать удовольствие больше чем восстанавливать чужую схему.</w:t>
      </w:r>
    </w:p>
    <w:p>
      <w:pPr>
        <w:pStyle w:val="Style17"/>
        <w:rPr/>
      </w:pPr>
      <w:r>
        <w:rPr/>
        <w:t>Итак, что же мы имеем? Плату из музыкального центра Sony MHC-RG220, в состав которой входят транзисторы FN1016 и FP1016 (составные транзисторы), вот так вот и определился с выбором микросхемы TDA7250. Так же некоторые компоненты тоже пошли в дело.</w:t>
      </w:r>
    </w:p>
    <w:p>
      <w:pPr>
        <w:pStyle w:val="Style17"/>
        <w:rPr>
          <w:sz w:val="22"/>
          <w:szCs w:val="22"/>
        </w:rPr>
      </w:pPr>
      <w:r>
        <w:rPr>
          <w:sz w:val="22"/>
          <w:szCs w:val="22"/>
        </w:rPr>
        <w:t>Прилагаю схему электрическую и печатную ниже.</w:t>
      </w:r>
    </w:p>
    <w:p>
      <w:pPr>
        <w:pStyle w:val="Normal"/>
        <w:rPr>
          <w:lang w:val="en-US" w:eastAsia="en-US"/>
        </w:rPr>
      </w:pPr>
      <w:r>
        <w:rPr>
          <w:lang w:val="en-US" w:eastAsia="en-US"/>
        </w:rPr>
        <w:drawing>
          <wp:inline distT="0" distB="0" distL="0" distR="0">
            <wp:extent cx="5930900" cy="3594100"/>
            <wp:effectExtent l="0" t="0" r="0" b="0"/>
            <wp:docPr id="1" name="TDA7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DA7250" descr=""/>
                    <pic:cNvPicPr>
                      <a:picLocks noChangeAspect="1" noChangeArrowheads="1"/>
                    </pic:cNvPicPr>
                  </pic:nvPicPr>
                  <pic:blipFill>
                    <a:blip r:embed="rId2"/>
                    <a:srcRect l="-2" t="-4" r="-2" b="-4"/>
                    <a:stretch>
                      <a:fillRect/>
                    </a:stretch>
                  </pic:blipFill>
                  <pic:spPr bwMode="auto">
                    <a:xfrm>
                      <a:off x="0" y="0"/>
                      <a:ext cx="5930900" cy="3594100"/>
                    </a:xfrm>
                    <a:prstGeom prst="rect">
                      <a:avLst/>
                    </a:prstGeom>
                  </pic:spPr>
                </pic:pic>
              </a:graphicData>
            </a:graphic>
          </wp:inline>
        </w:drawing>
      </w:r>
    </w:p>
    <w:p>
      <w:pPr>
        <w:pStyle w:val="Normal"/>
        <w:jc w:val="center"/>
        <w:rPr/>
      </w:pPr>
      <w:r>
        <w:rPr/>
        <w:t>(Рисунок 1)</w:t>
      </w:r>
    </w:p>
    <w:p>
      <w:pPr>
        <w:pStyle w:val="Style17"/>
        <w:rPr/>
      </w:pPr>
      <w:r>
        <w:rPr/>
        <w:t>Немного об особенностях схемы</w:t>
        <w:br/>
        <w:t>Схема по сути своей мало чем отличается от первой схемы в документации, но есть небольшие изменение которые служат для улучшения стабильности её работы.</w:t>
        <w:br/>
        <w:t>Конденсаторы:</w:t>
        <w:br/>
        <w:t>С8,С9,С15 = 100n это так называемые блокировочные конденсаторы, ставятся как можно ближе к микросхеме, они гасят звон по питанию микросхемы возникающие при быстрых переходных процессах (возможно спасут от выгорания при возбуждении) .</w:t>
        <w:br/>
        <w:t>С12,С13,С14,С15 = 150p уменьшают быстродействие выходных транзисторов для подавления возбуждения на высоких частотах.</w:t>
        <w:br/>
        <w:t>С2,С4 = 150p ограничивают верхнюю полосу частот от 20кГц при условии что входное сопротивление не выше 47К</w:t>
        <w:br/>
        <w:t>С7- Сглаживающий конденсатор для режима MUTE его ставил &lt;2u это на работу мало влияет.</w:t>
        <w:br/>
        <w:t>Все конденсаторы SMD кроме С10,С11,С17,С18</w:t>
        <w:br/>
        <w:t>Резисторы:</w:t>
        <w:br/>
        <w:t>R5- Задаёт режим работы усилителя, подтяжка R5 к GND разрешает работу усилителя. В документации упомянуто что напряжение на пятом выводе относительно -Vcc не должна превышать 12В но на практике работает нормально (Поставил 22К, так же пробовал 1M работает)</w:t>
        <w:br/>
        <w:t>R7,R8,R9,R10 = 360 Ом Тут можно ставить в широком диапазоне от 100 до 470 разницы не заметил</w:t>
        <w:br/>
        <w:t>R11,R12,R13,R14 = 0.22 Ома 3 Вт (от муз центра)</w:t>
        <w:br/>
        <w:t>R15,R17,R16,R18 Цепи обратной связи, влияют на коэффициент усиления по формуле из документации GV = 1 + R15/R17</w:t>
        <w:br/>
        <w:t>Напряжения питания +-38В, ёмкость фильтрующих конденсаторов рекомендую 22000u 50v, от импульсного стабилизированного источника хватит и 4700u</w:t>
      </w:r>
    </w:p>
    <w:p>
      <w:pPr>
        <w:pStyle w:val="Style17"/>
        <w:rPr/>
      </w:pPr>
      <w:r>
        <w:rPr/>
        <w:t>Будет работать и на напряжения +-18В без дополнительных переделок</w:t>
      </w:r>
    </w:p>
    <w:p>
      <w:pPr>
        <w:pStyle w:val="Style17"/>
        <w:rPr/>
      </w:pPr>
      <w:r>
        <w:rPr/>
        <w:t>Все резисторы SMD кроме R7-R10, R11-R14</w:t>
      </w:r>
    </w:p>
    <w:p>
      <w:pPr>
        <w:pStyle w:val="Normal"/>
        <w:jc w:val="center"/>
        <w:rPr/>
      </w:pPr>
      <w:r>
        <w:rPr/>
        <w:drawing>
          <wp:inline distT="0" distB="0" distL="0" distR="0">
            <wp:extent cx="4723765" cy="3874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4723765" cy="3874135"/>
                    </a:xfrm>
                    <a:prstGeom prst="rect">
                      <a:avLst/>
                    </a:prstGeom>
                  </pic:spPr>
                </pic:pic>
              </a:graphicData>
            </a:graphic>
          </wp:inline>
        </w:drawing>
      </w:r>
    </w:p>
    <w:p>
      <w:pPr>
        <w:pStyle w:val="Normal"/>
        <w:jc w:val="center"/>
        <w:rPr/>
      </w:pPr>
      <w:r>
        <w:rPr/>
        <w:t>(Рисунок 2)</w:t>
      </w:r>
    </w:p>
    <w:p>
      <w:pPr>
        <w:pStyle w:val="Normal"/>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61085</wp:posOffset>
            </wp:positionH>
            <wp:positionV relativeFrom="paragraph">
              <wp:posOffset>302260</wp:posOffset>
            </wp:positionV>
            <wp:extent cx="7617460" cy="2197100"/>
            <wp:effectExtent l="0" t="0" r="0" b="0"/>
            <wp:wrapTight wrapText="bothSides">
              <wp:wrapPolygon edited="0">
                <wp:start x="12088" y="7036"/>
                <wp:lineTo x="12088" y="5717"/>
                <wp:lineTo x="9150" y="5717"/>
                <wp:lineTo x="9150" y="7036"/>
                <wp:lineTo x="12088" y="7036"/>
              </wp:wrapPolygon>
            </wp:wrapTight>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5602" t="19958" r="16043" b="44997"/>
                    <a:stretch>
                      <a:fillRect/>
                    </a:stretch>
                  </pic:blipFill>
                  <pic:spPr bwMode="auto">
                    <a:xfrm>
                      <a:off x="0" y="0"/>
                      <a:ext cx="7617460" cy="2197100"/>
                    </a:xfrm>
                    <a:prstGeom prst="rect">
                      <a:avLst/>
                    </a:prstGeom>
                  </pic:spPr>
                </pic:pic>
              </a:graphicData>
            </a:graphic>
          </wp:anchor>
        </w:drawing>
      </w:r>
    </w:p>
    <w:p>
      <w:pPr>
        <w:pStyle w:val="Normal"/>
        <w:jc w:val="center"/>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copre">
    <w:name w:val="acop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19:00Z</dcterms:created>
  <dc:creator>Человек</dc:creator>
  <dc:description/>
  <dc:language>en-US</dc:language>
  <cp:lastModifiedBy>Человек</cp:lastModifiedBy>
  <dcterms:modified xsi:type="dcterms:W3CDTF">2021-01-10T19:19:00Z</dcterms:modified>
  <cp:revision>2</cp:revision>
  <dc:subject/>
  <dc:title/>
</cp:coreProperties>
</file>